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31407989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96486325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